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«Защита населения и территории МО Авдинский сельсовет от чрезвычайных ситуаций природного и техногенного характера», реализуемой </w:t>
        <w:br/>
        <w:t xml:space="preserve">в рамках муниципальной программы «Поселок наш родной - МО Авдинский сельсовет “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: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дупреждение и ликвидация чрезвычайных ситуаций природного и техногенного характера, профилактика терроризма и экстремизма в границах по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Стабилизация противопожарной обстановки поселения(отсутствие роста количества пожаров)       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ый запрос МЧС по Уярскому району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индикатор 2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 населения обученного поведению при чрезвычайных ситуациях от общего числа нас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Журнал регистрации  предупрежде-ний на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7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7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7%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3:00Z</dcterms:created>
  <dc:creator>Admin</dc:creator>
  <dc:description/>
  <cp:keywords/>
  <dc:language>en-US</dc:language>
  <cp:lastModifiedBy>Марина</cp:lastModifiedBy>
  <dcterms:modified xsi:type="dcterms:W3CDTF">2020-11-16T02:46:00Z</dcterms:modified>
  <cp:revision>22</cp:revision>
  <dc:subject/>
  <dc:title/>
</cp:coreProperties>
</file>