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084" w:firstLine="12"/>
        <w:jc w:val="right"/>
        <w:outlineLvl w:val="2"/>
        <w:rPr/>
      </w:pPr>
      <w:r>
        <w:rPr>
          <w:rFonts w:cs="Arial" w:ascii="Arial" w:hAnsi="Arial"/>
          <w:sz w:val="24"/>
          <w:szCs w:val="24"/>
        </w:rPr>
        <w:t xml:space="preserve">Приложение № 3  </w:t>
      </w:r>
    </w:p>
    <w:p>
      <w:pPr>
        <w:pStyle w:val="ConsPlusTitle"/>
        <w:widowControl/>
        <w:ind w:firstLine="12"/>
        <w:jc w:val="righ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к муниципальной программе  </w:t>
      </w:r>
    </w:p>
    <w:p>
      <w:pPr>
        <w:pStyle w:val="ConsPlusTitle"/>
        <w:widowControl/>
        <w:ind w:firstLine="12"/>
        <w:jc w:val="right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Авдинского   сельсовета </w:t>
      </w:r>
    </w:p>
    <w:p>
      <w:pPr>
        <w:pStyle w:val="ConsPlusTitle"/>
        <w:widowControl/>
        <w:ind w:left="6096" w:firstLine="12"/>
        <w:jc w:val="right"/>
        <w:rPr/>
      </w:pPr>
      <w:r>
        <w:rPr>
          <w:b w:val="false"/>
          <w:sz w:val="24"/>
          <w:szCs w:val="24"/>
        </w:rPr>
        <w:t xml:space="preserve">«Поселок наш родной - МО Авдинский </w:t>
      </w:r>
    </w:p>
    <w:p>
      <w:pPr>
        <w:pStyle w:val="ConsPlusTitle"/>
        <w:widowControl/>
        <w:tabs>
          <w:tab w:val="clear" w:pos="708"/>
          <w:tab w:val="left" w:pos="6804" w:leader="none"/>
        </w:tabs>
        <w:ind w:left="6096" w:right="-2" w:firstLine="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льсовет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40" w:hanging="0"/>
        <w:outlineLvl w:val="2"/>
        <w:rPr/>
      </w:pPr>
      <w:r>
        <w:rPr>
          <w:rFonts w:cs="Arial" w:ascii="Arial" w:hAnsi="Arial"/>
          <w:sz w:val="24"/>
          <w:szCs w:val="24"/>
        </w:rPr>
        <w:t xml:space="preserve">1. ПАСПОРТ ПОДПРОГРАММЫ </w:t>
      </w:r>
    </w:p>
    <w:p>
      <w:pPr>
        <w:pStyle w:val="ConsPlusCell"/>
        <w:ind w:left="540" w:hanging="0"/>
        <w:rPr/>
      </w:pPr>
      <w:r>
        <w:rPr>
          <w:sz w:val="24"/>
          <w:szCs w:val="24"/>
        </w:rPr>
        <w:t>«Жилищно-коммунальная инфраструктура МО Авдинский сельсовет</w:t>
      </w:r>
      <w:r>
        <w:rPr/>
        <w:t>»</w:t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о-коммунальная инфраструктура МО Авдинский сельсовет </w:t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елок наш родной – МО Авдинский сельсовет»</w:t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вдинского сельсовета </w:t>
            </w:r>
          </w:p>
          <w:p>
            <w:pPr>
              <w:pStyle w:val="ConsPlusCel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чистоты и порядка, а также комфортного и безопасного проживания населения</w:t>
            </w:r>
          </w:p>
        </w:tc>
      </w:tr>
      <w:tr>
        <w:trPr>
          <w:trHeight w:val="66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условий проживания населения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51" w:hanging="3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ы в приложении № 1 к паспорту подпрограммы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         </w:t>
              <w:br/>
              <w:t xml:space="preserve">реализации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2025 - 2027 годы                                          </w:t>
            </w:r>
          </w:p>
        </w:tc>
      </w:tr>
      <w:tr>
        <w:trPr>
          <w:trHeight w:val="28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     </w:t>
              <w:br/>
              <w:t xml:space="preserve">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на 2025 - 2027 год составляет     3185,8   тыс. руб., в том числе:                         </w:t>
              <w:br/>
              <w:t xml:space="preserve">местный бюджет – 3185,8 тыс. руб.,                   </w:t>
              <w:br/>
              <w:t xml:space="preserve">в том числе по годам:                                     </w:t>
              <w:br/>
              <w:t xml:space="preserve">2025 год всего: 1302,0 тыс. руб.                       </w:t>
              <w:br/>
              <w:t xml:space="preserve">местный бюджет –  1302,0 тыс. руб.                      </w:t>
              <w:br/>
              <w:t xml:space="preserve">2026 год всего: 941,8 тыс. руб.                       </w:t>
              <w:br/>
              <w:t xml:space="preserve">местный бюджет –  941,8  тыс. руб.                      </w:t>
              <w:br/>
              <w:t xml:space="preserve">2027год всего:  942,0 тыс. руб.                       </w:t>
              <w:br/>
              <w:t>местный бюджет –942,0 тыс. руб</w:t>
            </w:r>
            <w:r>
              <w:rPr>
                <w:color w:val="FF0000"/>
                <w:sz w:val="24"/>
                <w:szCs w:val="24"/>
              </w:rPr>
              <w:t xml:space="preserve">.                      </w:t>
              <w:br/>
            </w:r>
          </w:p>
        </w:tc>
      </w:tr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вдинского сельсовета Уярского район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>Данная подпрограмма разработана для удовлетворения потребности населения в обеспечении экологической безопасности с целью реализации эффективной и качественной работы по благоустройству территории, связанной с мобилизацией финансовых и организационных ресурсов.                                                                                                                                           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 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                                                                                                               Монтаж новых и реконструкция сетей уличного освещения позволят создать более безопасные условия для проживания жителей и гостей территории МО Авдинский сельсовет. Общая протяженность освещенных частей улиц, проездов по состоянию на 01.10.2024 года составляет 6,35 км. (100%)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spacing w:lineRule="auto" w:line="276" w:before="0" w:after="0"/>
        <w:contextualSpacing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Также стоит уделить внимание местам захоронения, так как их внешний вид, в том числе подъезды для автотранспорта оставляют желать лучшего. В настоящее время общая площадь кладбищ составляет 4432 кв.м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/>
      </w:pPr>
      <w:r>
        <w:rPr>
          <w:sz w:val="24"/>
          <w:szCs w:val="24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Авдинского сельсовета проводятся субботники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Также ежегодно администрацией Авдинского сельсовета проводятся мероприятия по ликвидации несанкционированных свалок на территории. </w:t>
      </w:r>
    </w:p>
    <w:p>
      <w:pPr>
        <w:pStyle w:val="Normal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уже отмечалось выше, основной проблемой сдерживающей комплексную работу по благоустройству территории сельсовета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Второй причиной является небрежное отношение жителей и гостей, как к элементам благоустройства, так и к окружающей среде (создаются несанкционированные свалки отходов потребления). Анализ показывает, что проблема заключается в низком уровне культуры поведения жителей села  на улицах, во дворах и берегах прудов, не бережном отношении к элементам благоустройств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сновные цели и задачи, сроки и этапы реализации, целевые индикаторы и показатели подпрограммы.</w:t>
      </w:r>
    </w:p>
    <w:p>
      <w:pPr>
        <w:pStyle w:val="ConsPlusCell"/>
        <w:jc w:val="both"/>
        <w:rPr/>
      </w:pPr>
      <w:r>
        <w:rPr>
          <w:sz w:val="24"/>
          <w:szCs w:val="24"/>
        </w:rPr>
        <w:t>Подпрограмма «Жилищно-коммунальная инфраструктура» направлена на решение задачи 1: Обеспечение чистоты и порядка, а также комфортного и безопасного проживания населения 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еализации приоритетными являются следующие задачи: </w:t>
      </w:r>
    </w:p>
    <w:p>
      <w:pPr>
        <w:pStyle w:val="ConsPlusCel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сети уличного освещения;</w:t>
      </w:r>
    </w:p>
    <w:p>
      <w:pPr>
        <w:pStyle w:val="ConsPlusCel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держание мест захоронения; </w:t>
      </w:r>
    </w:p>
    <w:p>
      <w:pPr>
        <w:pStyle w:val="ConsPlusCel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ньшение количества несанкционированных свалок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ор подпрограммных мероприятий, указанных в приложении 1 к Программе, обусловлен необходимостью решения задач для достижения цели подпрограмм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выполнения подпрограммы: 2025-2027 годы. Подпрограмма не предусматривает отдельные этапы ее реализ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Механизм реализации подпрограммы.</w:t>
      </w:r>
    </w:p>
    <w:p>
      <w:pPr>
        <w:pStyle w:val="ConsPlusNormal1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Главным распорядителем средств является администрация Авдинского сельсовета Уярского района.</w:t>
      </w:r>
    </w:p>
    <w:p>
      <w:pPr>
        <w:pStyle w:val="ConsPlusNormal1"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поселения. </w:t>
      </w:r>
    </w:p>
    <w:p>
      <w:pPr>
        <w:pStyle w:val="ConsPlusNormal1"/>
        <w:numPr>
          <w:ilvl w:val="0"/>
          <w:numId w:val="0"/>
        </w:numPr>
        <w:spacing w:lineRule="auto" w:line="276"/>
        <w:ind w:firstLine="539"/>
        <w:jc w:val="both"/>
        <w:outlineLvl w:val="2"/>
        <w:rPr/>
      </w:pPr>
      <w:r>
        <w:rPr>
          <w:color w:val="000000"/>
          <w:sz w:val="24"/>
          <w:szCs w:val="24"/>
        </w:rPr>
        <w:t>Ежегодно, при составлении проекта бюджета Авдин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Текущее управление и контроль за реализацией подпрограммы осуществляет Администрация Авдинского сельсов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министрация Авдин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2. Непосредственный контроль за ходом реализации мероприятий подпрограммы осуществляет Авдинский сельский Совет депута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3. Администрация Авдинского сельсовета   ежегодно, не позднее 01 февраля года, следующего за отчетным, направляет в  Авдинский сельский Совет депутатов отчет о реализации под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Обеспечение целевого расходования бюджетных средств, контроля 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 Оценка социально-экономической эффективности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ные подпрограммой мероприятия  позволят решить ряд  социально-экономических проблем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беспечат повышение уровня и улучшение социальных условий жизни населения                       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качества и комфортности проживания для населения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дпрограммы приведет к достижению следующих результатов: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экологического состояния, повышение эстетического качества и благоустроенности МО Авдинский сельсов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вышение уровня заинтересованности в защите и сохранении природной среды.</w:t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качества и комфортности проживания для на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еречень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ероприятия подпрограммы реализуются за счет средств местного бюджета.</w:t>
      </w:r>
    </w:p>
    <w:p>
      <w:pPr>
        <w:pStyle w:val="Normal"/>
        <w:spacing w:lineRule="auto" w:line="242" w:before="0" w:after="200"/>
        <w:ind w:firstLine="540"/>
        <w:rPr/>
      </w:pPr>
      <w:r>
        <w:rPr>
          <w:sz w:val="24"/>
          <w:szCs w:val="24"/>
        </w:rPr>
        <w:t xml:space="preserve">Общий объем финансирования на 2025 - 2027 год составляет     3185,8   тыс. руб., в том числе:                         </w:t>
        <w:br/>
        <w:t xml:space="preserve">местный бюджет – 3185,8 тыс. руб.,                   </w:t>
        <w:br/>
        <w:t xml:space="preserve">в том числе по годам:                                     </w:t>
        <w:br/>
        <w:t xml:space="preserve">2025 год всего: 1302,0 тыс. руб.                       </w:t>
        <w:br/>
        <w:t xml:space="preserve">местный бюджет –  1302,0 тыс. руб.                      </w:t>
        <w:br/>
        <w:t xml:space="preserve">2026 год всего: 941,8 тыс. руб.                       </w:t>
        <w:br/>
        <w:t xml:space="preserve">местный бюджет –  941,8  тыс. руб.                      </w:t>
        <w:br/>
        <w:t xml:space="preserve">2027год всего:  942,0 тыс. руб.                       </w:t>
        <w:br/>
        <w:t>местный бюджет –942,0 тыс. руб</w:t>
      </w:r>
      <w:r>
        <w:rPr>
          <w:color w:val="FF0000"/>
          <w:sz w:val="24"/>
          <w:szCs w:val="24"/>
        </w:rPr>
        <w:t xml:space="preserve">.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10"/>
        <w:szCs w:val="10"/>
      </w:rPr>
    </w:pPr>
    <w:r>
      <w:rPr>
        <w:rFonts w:eastAsia="Times New Roman" w:cs="Times New Roman" w:ascii="Times New Roman" w:hAnsi="Times New Roman"/>
        <w:b/>
        <w:bCs/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right"/>
      <w:outlineLvl w:val="1"/>
    </w:pPr>
    <w:rPr>
      <w:rFonts w:eastAsia="Times New Roman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2">
    <w:name w:val="Заголовок 2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30:00Z</dcterms:created>
  <dc:creator>Карапузова</dc:creator>
  <dc:description/>
  <cp:keywords/>
  <dc:language>en-US</dc:language>
  <cp:lastModifiedBy>Admin</cp:lastModifiedBy>
  <cp:lastPrinted>2014-08-08T09:07:00Z</cp:lastPrinted>
  <dcterms:modified xsi:type="dcterms:W3CDTF">2024-10-21T03:45:00Z</dcterms:modified>
  <cp:revision>65</cp:revision>
  <dc:subject/>
  <dc:title>Приложение № 1  </dc:title>
</cp:coreProperties>
</file>