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084"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 4 </w:t>
      </w:r>
    </w:p>
    <w:p>
      <w:pPr>
        <w:pStyle w:val="ConsPlusTitle"/>
        <w:widowControl/>
        <w:ind w:firstLine="709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к муниципальной программе </w:t>
      </w:r>
    </w:p>
    <w:p>
      <w:pPr>
        <w:pStyle w:val="ConsPlusTitle"/>
        <w:widowControl/>
        <w:ind w:firstLine="709"/>
        <w:jc w:val="right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Авдинского  сельсовета </w:t>
      </w:r>
    </w:p>
    <w:p>
      <w:pPr>
        <w:pStyle w:val="ConsPlusTitle"/>
        <w:widowControl/>
        <w:ind w:left="6096" w:firstLine="709"/>
        <w:jc w:val="right"/>
        <w:rPr/>
      </w:pPr>
      <w:r>
        <w:rPr>
          <w:b w:val="false"/>
          <w:sz w:val="24"/>
          <w:szCs w:val="24"/>
        </w:rPr>
        <w:t xml:space="preserve">«Поселок наш родной - МО Авдинский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овет»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0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540" w:firstLine="709"/>
        <w:jc w:val="center"/>
        <w:rPr/>
      </w:pPr>
      <w:r>
        <w:rPr>
          <w:rFonts w:cs="Arial" w:ascii="Arial" w:hAnsi="Arial"/>
          <w:sz w:val="24"/>
          <w:szCs w:val="24"/>
        </w:rPr>
        <w:t>«Создание условий для эффективного функционирова</w:t>
      </w:r>
      <w:r>
        <w:rPr/>
        <w:t>ния системы органов местного самоуправления»</w:t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одпрограммы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функционирования системы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елок наш родной – МО Авдинский сельсовет»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вдинского сельсовета </w:t>
            </w:r>
          </w:p>
          <w:p>
            <w:pPr>
              <w:pStyle w:val="ConsPlusCell"/>
              <w:spacing w:lineRule="auto" w:line="27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Цель 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максимально эффективного управления деятельностью Администрации Авдинского сельсовета Уярского района</w:t>
            </w:r>
          </w:p>
        </w:tc>
      </w:tr>
      <w:tr>
        <w:trPr>
          <w:trHeight w:val="7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Задачи 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реализации полномочий Администрацией Авдинского сельсовета Уярского района 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51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в приложении № 1 к паспорту подпрограммы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Срок   </w:t>
              <w:br/>
              <w:t xml:space="preserve">реализации  </w:t>
              <w:br/>
              <w:t xml:space="preserve">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- 2027 годы      </w:t>
            </w:r>
          </w:p>
        </w:tc>
      </w:tr>
      <w:tr>
        <w:trPr>
          <w:trHeight w:val="28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Объемы и   </w:t>
              <w:br/>
              <w:t xml:space="preserve">источники   </w:t>
              <w:br/>
              <w:t>финансирования</w:t>
              <w:br/>
              <w:t xml:space="preserve">подпрограммы по </w:t>
              <w:br/>
              <w:t xml:space="preserve">годам   </w:t>
              <w:br/>
              <w:t xml:space="preserve">реализации  </w:t>
              <w:br/>
              <w:t xml:space="preserve">(тыс. руб.)  </w:t>
            </w:r>
          </w:p>
        </w:tc>
        <w:tc>
          <w:tcPr>
            <w:tcW w:w="7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rPr/>
            </w:pPr>
            <w:r>
              <w:rPr>
                <w:sz w:val="24"/>
                <w:szCs w:val="24"/>
              </w:rPr>
              <w:t xml:space="preserve">Общий объем финансирования на 2025 - 2027 год составляет  11704,9 тыс. руб., в том числе:  </w:t>
              <w:br/>
              <w:t xml:space="preserve">местный бюджет – 11704,9 тыс. руб., </w:t>
              <w:br/>
              <w:t xml:space="preserve">в том числе по годам:      </w:t>
              <w:br/>
              <w:t xml:space="preserve">2025 год всего 6213,5 тыс. руб. </w:t>
              <w:br/>
              <w:t xml:space="preserve">местный бюджет – 6213,5 тыс. руб.  </w:t>
              <w:br/>
              <w:t xml:space="preserve">2026 год всего:   2721,2тыс. руб. </w:t>
              <w:br/>
              <w:t xml:space="preserve">местный бюджет  2721,2 тыс руб.  </w:t>
              <w:br/>
              <w:t xml:space="preserve">2027 год всего: 2770,2 тыс. руб. </w:t>
              <w:br/>
              <w:t xml:space="preserve">местный бюджет –  2770,2 тыс. руб.  </w:t>
              <w:b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вдинского сельсовета Уярского района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4"/>
          <w:szCs w:val="24"/>
        </w:rPr>
        <w:t>Авдинский сельсовет Уярского района наделен статусом сельского поселения. В состав Авдинского сельсовета входят п. Авда, д. Покровка и п. Авдинка, п. Авда является административным центром сельсовета. Численность постоянного населения по состоянию на 1 октября 2024 года составила 506 человек. Общая площадь Авдинского сельсовета составляет 12574,35г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ятельность Администрации Авдинского сельсовета Уярского района в настоящее время сопряжена с необходимостью учета в своей правоприменительной практике постоянно изменяющихся положений федерального и регионального законодательства, разработки собственных нормативных правовых актов способствующие осуществлению непосредственного решения населением вопросов местного значения. Планомерная, целенаправленная поддержка реформирования и развития местного самоуправления в Авдинском сельсовете Уярского района позволит реализовать мероприятия, направленные на совершенствование правовой основы деятельности Администрации Авдинского сельсовета Уярского района, формирование современных подходов и методов работы  по решению вопросов местного значения. Эффективность деятельности Администрации Авдинского сельсовета Уярского района, результативность принимаемых решений и в конечном итоге уровень социально-экономического развития Авдинского сельсовета Уярского района зависят от профессиональной подготовки и деловых качеств выборных должностных лиц, служащих и муниципальных служащих Администрации Авдинского сельсовета Уярского района. В связи с этим в Администрации Авдинского сельсовета Уярского района реализуются комплексные мероприятия, направленные на повышение профессионального уровня выборных должностных лиц местного самоуправления, служащих и муниципальных служащих Администрации Авдинского сельсовета Уярского района. Создание эффективной системы управления и распоряжения муниципальной собственностью муниципального образования Авдинский сельсовет Уярского района, контроль за использованием земель на территории поселения обеспечит гарантированные поступления платежей в бюджет поселения за землю муниципального образования.  </w:t>
      </w:r>
      <w:r>
        <w:rPr>
          <w:rFonts w:cs="Arial" w:ascii="Arial" w:hAnsi="Arial"/>
          <w:color w:val="000000"/>
          <w:sz w:val="24"/>
          <w:szCs w:val="24"/>
        </w:rPr>
        <w:t xml:space="preserve">Ритмичность, слаженность и высокая результативность работы Администрации во многом зависят от обеспеченности материально-техническими ресурсами. Для совершенствования работы </w:t>
      </w:r>
      <w:r>
        <w:rPr>
          <w:rFonts w:cs="Arial" w:ascii="Arial" w:hAnsi="Arial"/>
          <w:sz w:val="24"/>
          <w:szCs w:val="24"/>
        </w:rPr>
        <w:t xml:space="preserve">Администрации Авдинского сельсовета Уярского района </w:t>
      </w:r>
      <w:r>
        <w:rPr>
          <w:rFonts w:cs="Arial" w:ascii="Arial" w:hAnsi="Arial"/>
          <w:color w:val="000000"/>
          <w:sz w:val="24"/>
          <w:szCs w:val="24"/>
        </w:rPr>
        <w:t xml:space="preserve">в целях оптимального решения вопросов местного значения необходимо проводить работу по модернизации материально-технической базы. На сегодняшний день в эксплуатации находится муниципальное имущество поселения которое нуждается в ремонте и обслуживании. Административное здание  требует ремонта. Офисная техника и оборудование  приобретенное в </w:t>
      </w:r>
      <w:r>
        <w:rPr>
          <w:rFonts w:cs="Arial" w:ascii="Arial" w:hAnsi="Arial"/>
          <w:sz w:val="24"/>
          <w:szCs w:val="24"/>
        </w:rPr>
        <w:t>2006- 2007 годах требует замены</w:t>
      </w:r>
      <w:r>
        <w:rPr>
          <w:rFonts w:cs="Arial" w:ascii="Arial" w:hAnsi="Arial"/>
          <w:color w:val="000000"/>
          <w:sz w:val="24"/>
          <w:szCs w:val="24"/>
        </w:rPr>
        <w:t>. В связи с переходом на электронную форму документооборота и увеличением объема информации, которую необходимо использовать в работе, требуется наличие современной офисной техники, которая, в свою очередь, требует системного обслуживания, программного обеспечения и своевременного обновления  для поддержания в рабочем состоянии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рамках организации эффективного функционирования органов местного самоуправления необходимо осуществлять своевременное обеспечение канцелярскими товарами и расходными материалами. Наличие средств материально-технического обеспечения подразумевает обязательность учета и контроля, их сохранности, целевого расходования</w:t>
      </w:r>
    </w:p>
    <w:p>
      <w:pPr>
        <w:pStyle w:val="ConsPlusCell"/>
        <w:numPr>
          <w:ilvl w:val="0"/>
          <w:numId w:val="2"/>
        </w:numPr>
        <w:jc w:val="center"/>
        <w:rPr/>
      </w:pPr>
      <w:r>
        <w:rPr>
          <w:b/>
          <w:sz w:val="24"/>
          <w:szCs w:val="24"/>
        </w:rPr>
        <w:t>Основные цели и задачи, сроки и этапы реализации, целевые индикаторы и показатели подпрограммы</w:t>
      </w:r>
      <w:r>
        <w:rPr>
          <w:sz w:val="24"/>
          <w:szCs w:val="24"/>
        </w:rPr>
        <w:t xml:space="preserve">.      </w:t>
      </w:r>
    </w:p>
    <w:p>
      <w:pPr>
        <w:pStyle w:val="ConsPlusCell"/>
        <w:numPr>
          <w:ilvl w:val="0"/>
          <w:numId w:val="2"/>
        </w:numPr>
        <w:rPr/>
      </w:pPr>
      <w:r>
        <w:rPr>
          <w:sz w:val="24"/>
          <w:szCs w:val="24"/>
        </w:rPr>
        <w:t>Целью подпрограммы является - Создание условий для максимально эффективного управления деятельностью Администрации Авдинского сельсовета Уяр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должны быть решена основная задача -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еспечение реализации полномочий Администрацией Авдинского сельсовета Уярского район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– 2025 – 2027 годы</w:t>
      </w:r>
      <w:r>
        <w:rPr>
          <w:rFonts w:cs="Arial" w:ascii="Arial" w:hAnsi="Arial"/>
          <w:color w:val="FF0000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Подпрограмма не предусматривает отдельные этапы ее реализ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одпрограммы представлены в Приложении № 1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Механизм реализации подпрограммы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является администрация Авдинского сельсовета Уярского района.</w:t>
      </w:r>
    </w:p>
    <w:p>
      <w:pPr>
        <w:pStyle w:val="ConsPlusNormal1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</w:t>
      </w:r>
      <w:r>
        <w:rPr>
          <w:spacing w:val="-6"/>
          <w:sz w:val="24"/>
          <w:szCs w:val="24"/>
        </w:rPr>
        <w:t>создания условий для удобства граждан при получении муниципальных услуг и улучшения качества их</w:t>
      </w:r>
      <w:r>
        <w:rPr>
          <w:color w:val="FF0000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едоставления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Текущее управление и контроль за реализацией подпрограммы осуществляет Администрация Авди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вдин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Непосредственный контроль за ходом реализации мероприятий подпрограммы осуществляет Авдинский сельский Совет депута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Администрация Авдинского сельсовета  ежегодно, не </w:t>
      </w:r>
      <w:r>
        <w:rPr>
          <w:rFonts w:cs="Arial" w:ascii="Arial" w:hAnsi="Arial"/>
          <w:sz w:val="24"/>
          <w:szCs w:val="24"/>
        </w:rPr>
        <w:t>позднее 01 февраля года, следующего за отчетным направляет в Авдинский сельский Совет депутатов отчет о</w:t>
      </w:r>
      <w:r>
        <w:rPr>
          <w:rFonts w:cs="Arial" w:ascii="Arial" w:hAnsi="Arial"/>
          <w:color w:val="000000"/>
          <w:sz w:val="24"/>
          <w:szCs w:val="24"/>
        </w:rPr>
        <w:t xml:space="preserve"> реализации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ложенные подпрограммой мероприятия позволят решить ряд социально-экономических проблем: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>- создадут условия для удобства граждан при получении муниципальных услуг и повысят качества их предост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205" w:leader="none"/>
        </w:tabs>
        <w:autoSpaceDE w:val="false"/>
        <w:spacing w:lineRule="auto" w:line="240" w:before="0" w:after="0"/>
        <w:ind w:right="461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-повысят эффективность работы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здадут условия для максимально эффективного управления муниципальным образованием Авдинский сельсовет Уярского района при минимальных затра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приведет к достижению следующих результатов:   -совершенствование правовой основы деятельности Администрации Авдинского сельсовета Уярского района, формирование современных подходов и методов работы  по решению вопросов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ение своевременного и достоверного информирования населения  по вопросам деятельности органов местного самоуправления Авдинского сельсовета Уярского района,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hyperlink w:anchor="Par57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Normal"/>
        <w:spacing w:lineRule="auto" w:line="242" w:before="0" w:after="200"/>
        <w:ind w:left="709" w:hanging="0"/>
        <w:rPr/>
      </w:pPr>
      <w:r>
        <w:rPr>
          <w:sz w:val="24"/>
          <w:szCs w:val="24"/>
        </w:rPr>
        <w:t xml:space="preserve">Общий объем финансирования на 2025 - 2027 год составляет  11704,9 тыс. руб., в том числе:  </w:t>
        <w:br/>
        <w:t xml:space="preserve">местный бюджет – 11704,9 тыс. руб., </w:t>
        <w:br/>
        <w:t xml:space="preserve">в том числе по годам:      </w:t>
        <w:br/>
        <w:t xml:space="preserve">2025 год всего 6213,5 тыс. руб. </w:t>
        <w:br/>
        <w:t xml:space="preserve">местный бюджет – 6213,5 тыс. руб.  </w:t>
        <w:br/>
        <w:t xml:space="preserve">2026 год всего:   2721,2тыс. руб. </w:t>
        <w:br/>
        <w:t xml:space="preserve">местный бюджет  2721,2 тыс руб.  </w:t>
        <w:br/>
        <w:t xml:space="preserve">2027 год всего: 2770,2 тыс. руб. </w:t>
        <w:br/>
        <w:t xml:space="preserve">местный бюджет –  2770,2 тыс. руб.  </w:t>
      </w:r>
      <w:r>
        <w:rPr>
          <w:rFonts w:cs="Arial" w:ascii="Arial" w:hAnsi="Arial"/>
          <w:sz w:val="24"/>
          <w:szCs w:val="24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10"/>
        <w:szCs w:val="10"/>
      </w:rPr>
    </w:pPr>
    <w:r>
      <w:rPr>
        <w:rFonts w:eastAsia="Times New Roman" w:cs="Times New Roman" w:ascii="Times New Roman" w:hAnsi="Times New Roman"/>
        <w:b/>
        <w:bCs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eastAsia="Times New Roman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libri" w:hAnsi="Calibri" w:cs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30:00Z</dcterms:created>
  <dc:creator>Карапузова</dc:creator>
  <dc:description/>
  <cp:keywords/>
  <dc:language>en-US</dc:language>
  <cp:lastModifiedBy>Admin</cp:lastModifiedBy>
  <cp:lastPrinted>2020-11-16T09:58:00Z</cp:lastPrinted>
  <dcterms:modified xsi:type="dcterms:W3CDTF">2024-10-21T02:24:00Z</dcterms:modified>
  <cp:revision>84</cp:revision>
  <dc:subject/>
  <dc:title>Приложение № 1  </dc:title>
</cp:coreProperties>
</file>