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16"/>
        <w:ind w:left="1440" w:right="180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 Авдинского сельсовета Уярского района</w:t>
      </w:r>
    </w:p>
    <w:p>
      <w:pPr>
        <w:pStyle w:val="FR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FR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2024.                                        п. Авда                              №-п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4785"/>
      </w:tblGrid>
      <w:tr>
        <w:trPr/>
        <w:tc>
          <w:tcPr>
            <w:tcW w:w="935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тверждении муниципальной  Программы «Поселок наш родной –                      МО Авдинский сельсовет»</w:t>
            </w:r>
          </w:p>
        </w:tc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ст. 17 Решением Авдинского сельского совета депутатов Уярского района от 19.12.2019г № 39-р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О бюджетном процессе в Авдинском сельсовете Уярс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Администрации Авдинского сельсовета Уярского района от 30.11.2016г № 78-п «Об утверждении Порядка принятия решений о разработке муниципальных программ Авдинского сельсовета Уярского района, их формировании и реализации», Постановлением Администрации Авдинского сельсовета Уярского района от 21.08.2020г № 24-п «О внесении изменений в Постановление от 26.08.2016г № 62/2-п «Об утверждении Перечня муниципальных программ», со статьей 179 Бюджетного кодекса Российской Федерации, ст.6 п.1.1, ст.17 п.1 Устава Авдинского сельсовета Уярского района, ПОСТАНОВЛЯЮ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ую муниципальную программу «Поселок наш родной –                      МО Авдинский сельсовет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омента вступления в силу настоящего Постановления признать утратившими силу Постановление Администрации Авдинского сельсовета Уярского района: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т 08.11.2023г № 71-п «Об утверждении муниципальной Программы «Поселок наш родной – МО Авдинский сельсовет»;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 . Постановление вступает в силу в день, следующий за днем его официального опубликования, но не ранее 1 января 2025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 Постановление «Об утверждении муниципальной программы «Поселок наш родной – МО Авдинский сельсовет» </w:t>
      </w:r>
      <w:r>
        <w:rPr>
          <w:rFonts w:cs="Arial" w:ascii="Arial" w:hAnsi="Arial"/>
        </w:rPr>
        <w:t>направляется для опубликования в  местной  газете   «Ведомости органов  местного самоуправления Авдинского сельсовета», для размещения на официальном сайте администрации сельсовета https://avdinskij-r04.gosweb.gosuslugi.ru/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Arial" w:ascii="Arial" w:hAnsi="Arial"/>
          <w:sz w:val="24"/>
          <w:szCs w:val="24"/>
        </w:rPr>
        <w:t>Глава сельсовета                                                                  Гречухина Н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головок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4"/>
      <w:ind w:left="1920" w:right="18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2:54:00Z</dcterms:created>
  <dc:creator>User</dc:creator>
  <dc:description/>
  <cp:keywords/>
  <dc:language>en-US</dc:language>
  <cp:lastModifiedBy>Admin</cp:lastModifiedBy>
  <cp:lastPrinted>2014-09-10T08:13:00Z</cp:lastPrinted>
  <dcterms:modified xsi:type="dcterms:W3CDTF">2024-10-21T03:51:00Z</dcterms:modified>
  <cp:revision>38</cp:revision>
  <dc:subject/>
  <dc:title/>
</cp:coreProperties>
</file>