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084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ConsPlusTitle"/>
        <w:widowControl/>
        <w:ind w:firstLine="709"/>
        <w:jc w:val="righ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к муниципальной программе </w:t>
      </w:r>
    </w:p>
    <w:p>
      <w:pPr>
        <w:pStyle w:val="ConsPlusTitle"/>
        <w:widowControl/>
        <w:ind w:firstLine="709"/>
        <w:jc w:val="right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Авдинского  сельсовета </w:t>
      </w:r>
    </w:p>
    <w:p>
      <w:pPr>
        <w:pStyle w:val="ConsPlusTitle"/>
        <w:widowControl/>
        <w:ind w:left="6096" w:firstLine="709"/>
        <w:jc w:val="right"/>
        <w:rPr/>
      </w:pPr>
      <w:r>
        <w:rPr>
          <w:b w:val="false"/>
          <w:sz w:val="24"/>
          <w:szCs w:val="24"/>
        </w:rPr>
        <w:t xml:space="preserve">«Поселок наш родной - МО Авдинский </w:t>
      </w:r>
    </w:p>
    <w:p>
      <w:pPr>
        <w:pStyle w:val="ConsPlusTitle"/>
        <w:widowControl/>
        <w:tabs>
          <w:tab w:val="clear" w:pos="708"/>
          <w:tab w:val="left" w:pos="6804" w:leader="none"/>
        </w:tabs>
        <w:ind w:left="6096" w:right="-2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овет»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36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плексные меры по профилактике терроризма и экстремизма на территории МО Авдинский сельсовет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одпрограммы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ые меры по профилактике терроризма и экстремизма на территории МО Авдинский сельсовет</w:t>
            </w:r>
          </w:p>
          <w:p>
            <w:pPr>
              <w:pStyle w:val="ConsPlusNormal1"/>
              <w:ind w:firstLine="709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елок наш родной – МО Авдинский сельсовет»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вдинского сельсовета </w:t>
            </w:r>
          </w:p>
          <w:p>
            <w:pPr>
              <w:pStyle w:val="ConsPlusCell"/>
              <w:spacing w:lineRule="auto" w:line="276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ь подпрограммы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ранения причин, способствующих проявлению терроризма и экстремизма, предпосылок распространения террористической и экстремистской идеологии</w:t>
            </w:r>
          </w:p>
        </w:tc>
      </w:tr>
      <w:tr>
        <w:trPr>
          <w:trHeight w:val="7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sz w:val="24"/>
                <w:szCs w:val="24"/>
              </w:rPr>
              <w:t xml:space="preserve">Задачи подпрограммы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едотвращение проявлений терроризма и экстремизма на территории МО Авдинский сельсовет;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ы в приложении № 1 к паспорту подпрограммы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sz w:val="24"/>
                <w:szCs w:val="24"/>
              </w:rPr>
              <w:t xml:space="preserve">Срок   </w:t>
              <w:br/>
              <w:t xml:space="preserve">реализации  </w:t>
              <w:br/>
              <w:t xml:space="preserve">подпрограммы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- 2027 годы      </w:t>
            </w:r>
          </w:p>
        </w:tc>
      </w:tr>
      <w:tr>
        <w:trPr>
          <w:trHeight w:val="28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бъемы и   </w:t>
              <w:br/>
              <w:t xml:space="preserve">источники   </w:t>
              <w:br/>
              <w:t>финансирования</w:t>
              <w:br/>
              <w:t xml:space="preserve">подпрограммы по </w:t>
              <w:br/>
              <w:t xml:space="preserve">годам   </w:t>
              <w:br/>
              <w:t xml:space="preserve">реализации  </w:t>
              <w:br/>
              <w:t xml:space="preserve">(тыс. руб.)  </w:t>
            </w:r>
          </w:p>
        </w:tc>
        <w:tc>
          <w:tcPr>
            <w:tcW w:w="7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бщий объем финансирования на 2025 - 2027 год составляет  15,0 . руб., в том числе:  </w:t>
              <w:br/>
              <w:t xml:space="preserve">местный бюджет – 15,0  тыс. руб., </w:t>
              <w:br/>
              <w:t xml:space="preserve">в том числе по годам:      </w:t>
              <w:br/>
              <w:t xml:space="preserve">2025 год всего 5,0 тыс. руб. </w:t>
              <w:br/>
              <w:t xml:space="preserve">местный бюджет – 5,0 тыс. руб.  </w:t>
              <w:br/>
              <w:t xml:space="preserve">2026 год всего: 5,0  тыс. руб. </w:t>
              <w:br/>
              <w:t xml:space="preserve">местный бюджет  5,0 тыс руб.  </w:t>
              <w:br/>
              <w:t xml:space="preserve">2027 год всего: 5,0   тыс. руб. </w:t>
              <w:br/>
              <w:t xml:space="preserve">местный бюджет –  5,0 тыс. руб.  </w:t>
              <w:br/>
            </w:r>
          </w:p>
        </w:tc>
      </w:tr>
      <w:tr>
        <w:trPr>
          <w:trHeight w:val="8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вдинского сельсовета Уярского района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Необходимость подготовки подп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, необходим на муниципальном уровне системный, комплексный подход к решению проблемы профилактики терроризма и экстремизма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Терроризм на современном этапе приобрел международный, глобальный характер. Для достижения своих целей, как показывает опыт, террористы широко используют места массового пребывания людей, учреждения социальной сферы (школы, больницы), места проведения культурно-массовых и спортивных мероприятий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Опыт последних лет показывает, что наиболее эффективный метод борьбы с террористическими актами - это предупреждение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4"/>
          <w:szCs w:val="24"/>
        </w:rPr>
        <w:t>Для этого необходимо формировать у молодежи позитивные установки в отношении представителей всех этнических групп, проживающих в поселении, повышать уровень межэтнической и межконфессиональной толерантности, предотвращать формирование экстремистских молодежных объединений на почве этнической или конфессиональной вражды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ая подпрограмма призвана укрепить меры по профилактике терроризма, устранить причины и условия, способствующие его проявлению, дает возможность улучшить антитеррористическую защищенность территории МО Авдинский сельсовет, снизить существующую социальную напряженность, вызванную боязнью людей возникновения террористической угрозы.</w:t>
      </w:r>
    </w:p>
    <w:p>
      <w:pPr>
        <w:pStyle w:val="ConsPlusCel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Основные цели и задачи, сроки и этапы реализации, целевые индикаторы и показатели подпрограммы</w:t>
      </w:r>
      <w:r>
        <w:rPr>
          <w:sz w:val="24"/>
          <w:szCs w:val="24"/>
        </w:rPr>
        <w:t xml:space="preserve">.      </w:t>
      </w:r>
    </w:p>
    <w:p>
      <w:pPr>
        <w:pStyle w:val="Normal"/>
        <w:spacing w:lineRule="atLeast" w:line="10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подпрограммы - Создание условий для устранения причин, способствующих проявлению терроризма и экстремизма, предпосылок распространения террористической и экстремистской идеолог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рограммный подход необходим для решения следующей задачи : </w:t>
      </w:r>
      <w:r>
        <w:rPr>
          <w:rFonts w:eastAsia="Times New Roman" w:cs="Arial" w:ascii="Arial" w:hAnsi="Arial"/>
          <w:sz w:val="24"/>
          <w:szCs w:val="24"/>
        </w:rPr>
        <w:t>Предотвращение проявлений терроризма и экстремизма на территории МО Авдинский сельсовет; проведение воспитательной, пропагандистской работы с населением, направленной на предупреждение террористической и экстремистской деятельности, повышение бдительности насел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Механизм реализации подпрограммы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является администрация Авдинского сельсовета Уярского района.</w:t>
      </w:r>
    </w:p>
    <w:p>
      <w:pPr>
        <w:pStyle w:val="ConsPlusNormal1"/>
        <w:spacing w:lineRule="auto" w:line="276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</w:t>
      </w:r>
      <w:r>
        <w:rPr>
          <w:spacing w:val="-6"/>
          <w:sz w:val="24"/>
          <w:szCs w:val="24"/>
        </w:rPr>
        <w:t>создания условий для удобства граждан при получении муниципальных услуг и улучшения качества их</w:t>
      </w:r>
      <w:r>
        <w:rPr>
          <w:color w:val="FF0000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редоставления.</w:t>
      </w:r>
    </w:p>
    <w:p>
      <w:pPr>
        <w:pStyle w:val="ConsPlusNormal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подпрограммы: 2025-2027 годы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Текущее управление и контроль за реализацией подпрограммы осуществляет Администрация Авдин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Авдин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Непосредственный контроль за ходом реализации мероприятий подпрограммы осуществляет Авдинский сельский Совет депута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3. Администрация Авдинского сельсовета  ежегодно, не </w:t>
      </w:r>
      <w:r>
        <w:rPr>
          <w:rFonts w:cs="Arial" w:ascii="Arial" w:hAnsi="Arial"/>
          <w:sz w:val="24"/>
          <w:szCs w:val="24"/>
        </w:rPr>
        <w:t>позднее 01 февраля года, следующего за отчетным направляет в Авдинский сельский Совет депутатов отчет о</w:t>
      </w:r>
      <w:r>
        <w:rPr>
          <w:rFonts w:cs="Arial" w:ascii="Arial" w:hAnsi="Arial"/>
          <w:color w:val="000000"/>
          <w:sz w:val="24"/>
          <w:szCs w:val="24"/>
        </w:rPr>
        <w:t xml:space="preserve"> реализации подпрограммы.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46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ные подпрограммой мероприятия позволят решить ряд социально-экономических пробле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46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взаимодействия по вопросам профилактики терроризма и экстремизм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46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преждение террористических и экстремистских проявлений на территории МО Авдинский сельсовет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Мероприятия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hyperlink w:anchor="Par57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еречень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оприятия подпрограммы реализуются за счет средств местного бюджета.</w:t>
      </w:r>
    </w:p>
    <w:p>
      <w:pPr>
        <w:pStyle w:val="Normal"/>
        <w:spacing w:lineRule="auto" w:line="242" w:before="0" w:after="200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щий объем финансирования на 2025 - 2027 год составляет  15,0 . руб., в том числе:  </w:t>
        <w:br/>
        <w:t xml:space="preserve">местный бюджет – 15,0  тыс. руб., </w:t>
        <w:br/>
        <w:t xml:space="preserve">в том числе по годам:      </w:t>
        <w:br/>
        <w:t xml:space="preserve">2025 год всего 5,0 тыс. руб. </w:t>
        <w:br/>
        <w:t xml:space="preserve">местный бюджет – 5,0 тыс. руб.  </w:t>
        <w:br/>
        <w:t xml:space="preserve">2026 год всего: 5,0  тыс. руб. </w:t>
        <w:br/>
        <w:t xml:space="preserve">местный бюджет  5,0 тыс руб.  </w:t>
        <w:br/>
        <w:t xml:space="preserve">2027 год всего: 5,0   тыс. руб. </w:t>
        <w:br/>
        <w:t xml:space="preserve">местный бюджет –  5,0 тыс. руб.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10"/>
        <w:szCs w:val="10"/>
      </w:rPr>
    </w:pPr>
    <w:r>
      <w:rPr>
        <w:rFonts w:eastAsia="Times New Roman" w:cs="Times New Roman" w:ascii="Times New Roman" w:hAnsi="Times New Roman"/>
        <w:b/>
        <w:bCs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eastAsia="Times New Roman" w:cs="Times New Roman"/>
        <w:sz w:val="10"/>
        <w:szCs w:val="10"/>
      </w:rPr>
    </w:pPr>
    <w:r>
      <w:rPr>
        <w:rFonts w:eastAsia="Times New Roman" w:cs="Times New Roman" w:ascii="Times New Roman" w:hAnsi="Times New Roman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eastAsia="Times New Roman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30:00Z</dcterms:created>
  <dc:creator>Карапузова</dc:creator>
  <dc:description/>
  <cp:keywords/>
  <dc:language>en-US</dc:language>
  <cp:lastModifiedBy>Admin</cp:lastModifiedBy>
  <cp:lastPrinted>2020-10-06T14:28:00Z</cp:lastPrinted>
  <dcterms:modified xsi:type="dcterms:W3CDTF">2024-10-21T02:50:00Z</dcterms:modified>
  <cp:revision>87</cp:revision>
  <dc:subject/>
  <dc:title>Приложение № 1  </dc:title>
</cp:coreProperties>
</file>