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084" w:firstLine="12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ConsPlusTitle"/>
        <w:widowControl/>
        <w:ind w:firstLine="12"/>
        <w:jc w:val="right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к муниципальной программе </w:t>
      </w:r>
    </w:p>
    <w:p>
      <w:pPr>
        <w:pStyle w:val="ConsPlusTitle"/>
        <w:widowControl/>
        <w:ind w:firstLine="12"/>
        <w:jc w:val="right"/>
        <w:rPr/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Авдинского  сельсовета </w:t>
      </w:r>
    </w:p>
    <w:p>
      <w:pPr>
        <w:pStyle w:val="ConsPlusTitle"/>
        <w:widowControl/>
        <w:ind w:left="6096" w:firstLine="12"/>
        <w:jc w:val="right"/>
        <w:rPr/>
      </w:pPr>
      <w:r>
        <w:rPr>
          <w:b w:val="false"/>
          <w:sz w:val="24"/>
          <w:szCs w:val="24"/>
        </w:rPr>
        <w:t xml:space="preserve">«Поселок наш родной - МО Авдинский </w:t>
      </w:r>
    </w:p>
    <w:p>
      <w:pPr>
        <w:pStyle w:val="ConsPlusTitle"/>
        <w:widowControl/>
        <w:tabs>
          <w:tab w:val="clear" w:pos="708"/>
          <w:tab w:val="left" w:pos="6804" w:leader="none"/>
        </w:tabs>
        <w:ind w:left="6096" w:right="-2" w:firstLine="1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льсовет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40" w:hanging="0"/>
        <w:outlineLvl w:val="2"/>
        <w:rPr/>
      </w:pPr>
      <w:r>
        <w:rPr>
          <w:rFonts w:cs="Arial" w:ascii="Arial" w:hAnsi="Arial"/>
          <w:sz w:val="24"/>
          <w:szCs w:val="24"/>
        </w:rPr>
        <w:t xml:space="preserve">1. ПАСПОРТ ПОДПРОГРАММЫ </w:t>
      </w:r>
    </w:p>
    <w:p>
      <w:pPr>
        <w:pStyle w:val="ConsPlusCel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«ДОРОЖНЫЙ ФОНД МО АВДИНСКИЙ СЕЛЬСОВЕТ»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одпрограммы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Дорожный фонд МО Авдинский сельсовет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елок наш родной – МО Авдинский сельсовет»</w:t>
            </w:r>
          </w:p>
        </w:tc>
      </w:tr>
      <w:tr>
        <w:trPr>
          <w:trHeight w:val="6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вдинского сельсовета </w:t>
            </w:r>
          </w:p>
          <w:p>
            <w:pPr>
              <w:pStyle w:val="ConsPlusCell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Цель 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селения на автомобильных дорогах в границах населенных пунктов муниципального образования</w:t>
            </w:r>
          </w:p>
        </w:tc>
      </w:tr>
      <w:tr>
        <w:trPr>
          <w:trHeight w:val="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Задачи подпрограммы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: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351" w:hanging="3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ы в приложении № 1 к паспорту подпрограммы муниципальной программы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рок   </w:t>
              <w:br/>
              <w:t xml:space="preserve">реализации  </w:t>
              <w:br/>
              <w:t xml:space="preserve">подпрограммы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- 2027 годы      </w:t>
            </w:r>
          </w:p>
        </w:tc>
      </w:tr>
      <w:tr>
        <w:trPr>
          <w:trHeight w:val="28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бъемы и   </w:t>
              <w:br/>
              <w:t xml:space="preserve">источники   </w:t>
              <w:br/>
              <w:t>финансирования</w:t>
              <w:br/>
              <w:t xml:space="preserve">подпрограммы </w:t>
            </w:r>
          </w:p>
        </w:tc>
        <w:tc>
          <w:tcPr>
            <w:tcW w:w="7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на 2025 - 2027 год составляет 7560,0 тыс. руб., в том числе:    </w:t>
              <w:br/>
              <w:t xml:space="preserve">местный бюджет – 7560,0 тыс. руб.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     </w:t>
              <w:br/>
              <w:t xml:space="preserve">2025 год всего: 6720,0 тыс. руб.   </w:t>
              <w:br/>
              <w:t xml:space="preserve">местный бюджет –  6720,0 тыс руб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всего: 420,0  тыс. руб.   </w:t>
              <w:br/>
              <w:t>местный бюджет – 420,0 тыс. руб.</w:t>
              <w:br/>
              <w:t xml:space="preserve">2026 год всего: 420,0 тыс. руб.   </w:t>
              <w:br/>
              <w:t xml:space="preserve">местный бюджет 420,0 тыс. руб. 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148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вдинского сельсовета Уярского района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Населенные пункты Авдинского сельского поселения удалены друг от друга и от центра поселения, имеется значительная протяженность дорог местного значения. В настоящее время протяженность внутрипоселковых автомобильных дорог общего пользования в МО Авдинский сельсовет составляет 7,32 км. В последнее время, повышенное внимание уделяется обеспечению безопасного транспортного сообщения на автомобильных дорогах общего пользования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ная подпрограмма разработана для повышения безопасности населения на автомобильных дорогах в границах населенных пунктов муниципального образования  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автомобильной дороги –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 ремонт внутрипоселковой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остояние сети дорог определяется своевременностью, полнотой и качеством выполнения работ по содержанию, текущему ремонту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Планирование расходов на содержание и текущий ремонт внутрипоселковых автомобильных дорог и искусственных сооружений на них будет осуществляться на принципиально новой основе путем их расчета на основании соответствующих нормативов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менение программного метода в развитии внутрипоселковых автомобильных дорог общего пользования в МО Авдинский сельсовет позволит системно направлять средства на решение неотложных проблем дорожной отрасли в условиях ограниченны финансовых ресурсов и координировать усилия бюджета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 Основные цели и задачи, сроки и этапы реализации, целевые индикаторы и показатели подпрограмм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под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сохранение протяженности, соответствующей нормативным требованиям, автомобильных дорог общего пользования местного значения за счет текущего ремонта автомобильных дорог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– 2025 – 2027 годы. Подпрограмма не предусматривает отдельные этапы ее реализ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индикаторы и показатели подпрограммы представлены в Приложении № 1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Механизм реализации подпрограммы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аспорядителем средств является администрация Авдинского сельсовета Уярского района. Порядок реализации мероприятий подпрограммы определен Решением депутатов Авдинского сельского совета Уярского района о порядке формирования и использования бюджетных ассигнований муниципального дорожного фонда Авдинского сельсовета Уяр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1. Текущее управление и контроль за реализацией подпрограммы осуществляет Администрация Авдинского сельсов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Администрация Авдинского сельсовет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2. Непосредственный контроль за ходом реализации мероприятий подпрограммы осуществляет Авдинский сельский Совет депута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5.3. Администрация Авдинского сельсовета  ежегодно, не позднее 01 февраля года, следующего за отчетным, направляет в Авдинский сельский Совет депутатов отчет о реализации под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Обеспечение целевого расходования бюджетных средств, контроля за ходом реализации мероприятий подпрограммы и за достижением конечных результатов осуществляется главным распорядителем бюджетных средств и получателями бюджетных средст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ложенные подпрограммой мероприятия позволят решить ряд социально-экономических проблем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ат повышение уровня и улучшение социальных условий жизни населения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обеспечат улучшение транспортного обслуживания сельского хозяйства и населения, проживающего на территории поселения, за счет текущего ремонта и содержания в рамках благоустройства внутрипоселковых автомобильных дорог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ат снижение негативного влияния дорожно-транспортного комплекса на окружающую среду и др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енная эффективность подпрограммы связана с совокупностью «транспортного эффекта» и «нетранспортного эффекта» с учетом последствий реализации подпрограммы, как для участников дорожного движения, так и для населения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ледовательная реализация мероприятий подпрограммы будет способствовать повышению скорости, удобства и безопасности движения на автомобильных дорогах общего пользования. Повышение транспортной доступности за счет развития сети автомобильных дорог, будет способствовать улучшению качества жизни населения.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мероприятий подпрограммы приведет к достижению следующих результатов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Поддержание автомобильных дорог общего пользования местного значения на уровне, соответствующем категории дороги, путем содержания 100 % дорог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Сохранение протяженности соответствующих нормативным требованиям автомобильных дорог общего пользования местного значения за счет текущего ремонта и содержания в рамках благоустройства автомобильных дорог внутрипоселкового значения на уровне 100 % от общей протяженности автомобильных дорог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еречень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ероприятия подпрограммы реализуются за счет средств местного и краевого бюджета.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на 2025 - 2027 год составляет 7560,0 тыс. руб., в том числе:    </w:t>
        <w:br/>
        <w:t xml:space="preserve">местный бюджет – 7560,0 тыс. руб., </w:t>
      </w:r>
    </w:p>
    <w:p>
      <w:pPr>
        <w:pStyle w:val="ConsPlusCell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     </w:t>
        <w:br/>
        <w:t xml:space="preserve">2025 год всего: 6720,0 тыс. руб.   </w:t>
        <w:br/>
        <w:t xml:space="preserve">местный бюджет –  6720,0 тыс руб. </w:t>
      </w:r>
    </w:p>
    <w:p>
      <w:pPr>
        <w:pStyle w:val="ConsPlusCell"/>
        <w:rPr/>
      </w:pPr>
      <w:r>
        <w:rPr>
          <w:sz w:val="24"/>
          <w:szCs w:val="24"/>
        </w:rPr>
        <w:t xml:space="preserve">2026 год всего: 420,0  тыс. руб.   </w:t>
        <w:br/>
        <w:t>местный бюджет – 420,0 тыс. руб.</w:t>
        <w:br/>
        <w:t xml:space="preserve">2026 год всего: 420,0 тыс. руб.   </w:t>
        <w:br/>
        <w:t>местный бюджет 420,0 тыс. руб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sz w:val="10"/>
        <w:szCs w:val="10"/>
      </w:rPr>
    </w:pPr>
    <w:r>
      <w:rPr>
        <w:rFonts w:eastAsia="Times New Roman" w:cs="Times New Roman" w:ascii="Times New Roman" w:hAnsi="Times New Roman"/>
        <w:b/>
        <w:bCs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  <w:p>
    <w:pPr>
      <w:pStyle w:val="Normal"/>
      <w:spacing w:before="0" w:after="200"/>
      <w:rPr>
        <w:rFonts w:ascii="Times New Roman" w:hAnsi="Times New Roman" w:eastAsia="Times New Roman" w:cs="Times New Roman"/>
        <w:sz w:val="10"/>
        <w:szCs w:val="10"/>
      </w:rPr>
    </w:pPr>
    <w:r>
      <w:rPr>
        <w:rFonts w:eastAsia="Times New Roman" w:cs="Times New Roman" w:ascii="Times New Roman" w:hAnsi="Times New Roman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3:30:00Z</dcterms:created>
  <dc:creator>Карапузова</dc:creator>
  <dc:description/>
  <cp:keywords/>
  <dc:language>en-US</dc:language>
  <cp:lastModifiedBy>Admin</cp:lastModifiedBy>
  <cp:lastPrinted>2015-10-13T14:27:00Z</cp:lastPrinted>
  <dcterms:modified xsi:type="dcterms:W3CDTF">2024-10-21T02:57:00Z</dcterms:modified>
  <cp:revision>57</cp:revision>
  <dc:subject/>
  <dc:title>Приложение № 1  </dc:title>
</cp:coreProperties>
</file>