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“Развитие культурного потенциала населения»,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лизуемой </w:t>
        <w:br/>
        <w:t>в рамках муниципальной программы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5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Цель,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</w:t>
            </w:r>
          </w:p>
        </w:tc>
        <w:tc>
          <w:tcPr>
            <w:tcW w:w="11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населения к культурным благам и участию в культурной жизни, формирование благоприятной культурной среды для всестороннего развития лич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Целевой индикатор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проведенных культурно- массовых мероприятий 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аслевая отчетност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5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50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50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3:00Z</dcterms:created>
  <dc:creator>Admin</dc:creator>
  <dc:description/>
  <cp:keywords/>
  <dc:language>en-US</dc:language>
  <cp:lastModifiedBy>Admin</cp:lastModifiedBy>
  <cp:lastPrinted>2019-11-14T11:07:00Z</cp:lastPrinted>
  <dcterms:modified xsi:type="dcterms:W3CDTF">2024-10-21T01:50:00Z</dcterms:modified>
  <cp:revision>36</cp:revision>
  <dc:subject/>
  <dc:title/>
</cp:coreProperties>
</file>