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16"/>
        <w:ind w:left="1440" w:right="1800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 Авдинского сельсовета Уярского района</w:t>
      </w:r>
    </w:p>
    <w:p>
      <w:pPr>
        <w:pStyle w:val="FR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FR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024г.                                        п. Авда                                                       №-п</w:t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 утверждении муниципальной программы «Развитие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ельсовета Уярского района от 30.11.2016г № 78-п «Об утверждении Порядка принятия решений о разработке муниципальных программ Авдинского сельсовета Уярского района, их формировании и реализации», Постановлением  Администрации Авдинского сельсовета Уярского района от 21.08.2020г № 24-п «О внесении изменений в Постановление от 26.08.2016г № 62/2-п «Об утверждении Перечня муниципальных программ», со статьей 179 Бюджетного кодекса Российской Федерации, ст.6 п.1.1, ст.17 п.1 Устава Авдинского сельсовета Уярского района, ПОСТАНОВЛЯ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7019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Style w:val="StrongEmphasis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 соответствии с ст. 17 Решением  Авдинского сельского совета депутатов Уярского района от 19.12.2019г № 39-р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 бюджетном процессе в Авдинском сельсовете  Уярск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ановлением  Администрации Авдин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jc w:val="both"/>
                        <w:rPr>
                          <w:rStyle w:val="StrongEmphasis"/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В соответствии с ст. 17 Решением  Авдинского сельского совета депутатов Уярского района от 19.12.2019г № 39-р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>О бюджетном процессе в Авдинском сельсовете  Уярск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становлением  Администрации Авдин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Утвердить прилагаемую муниципальную программу «Развитие культуры»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С момента вступления в силу настоящего Постановления признать утратившими силу Постановление Администрации Авдинского сельсовета Уярского района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9.11.2023г № 72-п «Об утверждении муниципальной Программы «Развитие культуры»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, но не ранее  1 января 2025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Постановление «Об утверждении муниципальной программы «Развитие культуры» </w:t>
      </w:r>
      <w:r>
        <w:rPr>
          <w:rFonts w:cs="Arial" w:ascii="Arial" w:hAnsi="Arial"/>
        </w:rPr>
        <w:t>направляется для опубликования в  местной  газете   «Ведомости органов  местного самоуправления Авдинского сельсовета», для размещения на официальном сайте администрации сельсовета https://avdinskij-r04.gosweb.gosuslugi.ru/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Гречухина Н.И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4"/>
      <w:ind w:left="1920" w:right="18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54:00Z</dcterms:created>
  <dc:creator>User</dc:creator>
  <dc:description/>
  <cp:keywords/>
  <dc:language>en-US</dc:language>
  <cp:lastModifiedBy>Admin</cp:lastModifiedBy>
  <cp:lastPrinted>2020-11-16T10:07:00Z</cp:lastPrinted>
  <dcterms:modified xsi:type="dcterms:W3CDTF">2024-10-21T01:28:00Z</dcterms:modified>
  <cp:revision>38</cp:revision>
  <dc:subject/>
  <dc:title/>
</cp:coreProperties>
</file>