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ВДИНСКИЙ  СЕЛЬСКИЙ  СОВЕТ  ДЕПУТАТОВ  УЯРСКОГО  РАЙОНА</w:t>
      </w:r>
    </w:p>
    <w:p>
      <w:pPr>
        <w:pStyle w:val="Heading2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 w:val="false"/>
        </w:rPr>
        <w:t>Р  Е  Ш  Е  Н  И 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2.12.2023г                                        п. Авда                                                          №42-р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  бюджете  поселения  на  2024(2025-2026)гг.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 соответствии  с  Положением  «О  бюджетном  процессе  в  Авдинском  сельсовете»,  утвержденным  Решением  Авдинского  сельского  Совета  депутатов  Уярского  района  от  19.12.2019  года  №  39-р    сессия    Авдинского  сельского  совета  депутатов  Уярского  района  РЕ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твердить  бюджет  Авдинского  сельсовета  Уярского  района  на  2024г  и  плановый  период  2025-2026гг  по  следующим  показателям</w:t>
      </w:r>
      <w:r>
        <w:rPr>
          <w:rFonts w:cs="Arial" w:ascii="Arial" w:hAnsi="Arial"/>
          <w:color w:val="FF00FF"/>
        </w:rPr>
        <w:t>:</w:t>
      </w:r>
    </w:p>
    <w:p>
      <w:pPr>
        <w:pStyle w:val="Normal"/>
        <w:autoSpaceDE w:val="false"/>
        <w:ind w:firstLine="700"/>
        <w:jc w:val="center"/>
        <w:rPr/>
      </w:pPr>
      <w:r>
        <w:rPr>
          <w:rFonts w:cs="Arial" w:ascii="Arial" w:hAnsi="Arial"/>
        </w:rPr>
        <w:t>Статья  1.  Основные  характеристики  бюджета  Авдинского  сельсовета  Уярского  района  на  2024  год  и  плановый  период  2025-2026  год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1.  Утвердить  основные  характеристики  бюджета  Авдинского  сельсовета  Уярского  района (  далее  -  бюджет  поселения)  на  2024 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1)  общий  объем  доходов  бюджета  поселения  в  сумме    9417,8 тыс. 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2)  общий  объем  расходов    бюджета  поселения  в  сумме    9417,8  тыс. 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3)  дефицит  бюджета  поселения  в  сумме    0  тыс. 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4)  источники  внутреннего  финансирования  дефицита  поселения  бюджета  согласно  приложению  1  к  настоящему  Решению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 xml:space="preserve">2.Утвердить  основные  характеристики  бюджета  поселения  </w:t>
        <w:br/>
        <w:t>на  2025  год  и  на  2026 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1)общий  объем  доходов  бюджета  поселения  на  2025  год  в  сумме  7793,9  тыс.  рублей  и  на  2026  год  в  сумме   7853,5 тыс. 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2)  общий  объем  расходов  бюджета  поселения  на  2025  год  в  сумме  7793,9  тыс.  рублей,  в  том  числе  условно-  утвержденные  расходы  в  сумме  –  191,3  тыс.  руб,  и  на  2026  год  в  сумме  7853,5  тыс.  рублей,  в  том  числе  условно  утвержденные  расходы  –  392,7  тыс.  руб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3)  дефицит  бюджета  поселения  на  2025  год  в  сумме  0  тыс.  рублей  и  на  2026  год  в  сумме  0  тыс. 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4)  источники  внутреннего  финансирования  дефицита  бюджета  поселения  на  2025  год  и  на  2026  год    согласно  приложению  1  к  настоящему 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</w:rPr>
        <w:t>Статья 2. Доходы  бюджета  поселения  на  2024  год  и  плановый  период  2025-2026  год</w:t>
      </w:r>
    </w:p>
    <w:p>
      <w:pPr>
        <w:pStyle w:val="Normal"/>
        <w:autoSpaceDE w:val="false"/>
        <w:ind w:firstLine="700"/>
        <w:jc w:val="both"/>
        <w:rPr/>
      </w:pPr>
      <w:bookmarkStart w:id="0" w:name="OLE_LINK2"/>
      <w:bookmarkStart w:id="1" w:name="OLE_LINK1"/>
      <w:r>
        <w:rPr>
          <w:rFonts w:cs="Arial" w:ascii="Arial" w:hAnsi="Arial"/>
        </w:rPr>
        <w:t>Утвердить  доходы  бюджета  поселения  на  2024  год  и  плановый  период  2025-2026  год  согласно  приложению  2  к  настоящему  Решению</w:t>
      </w:r>
      <w:bookmarkEnd w:id="0"/>
      <w:bookmarkEnd w:id="1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</w:rPr>
        <w:t>Статья  3.  Распределение  на  2024  год  и  плановый  период  2025-2026  год  расходов  бюджета  поселения  по  бюджетной  классификации  Российской 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Утвердить  в  пределах  общего  объема  расходов  бюджета  поселения,  установленного  статьей  1  настоящего 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1)  распределение  бюджетных  ассигнований  по  разделам  и  подразделам  бюджетной  классификации  расходов  бюджетов  Российской  Федерации  на 2024  год  и  плановый  период  2025-2026  год согласно  приложению  3  к  настоящему 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2)  ведомственную  структуру  расходов  бюджета  поселения  на  2024  год  и  плановый  период  2025-2026  год  согласно  приложению  4  к 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bCs/>
        </w:rPr>
        <w:t xml:space="preserve">3)  распределение  бюджетных  ассигнований  по  целевым  статьям  (муниципальных  программ  Авдинского  сельсовета  Уярского  района  и  непрограммным  направлениям  деятельности),  группам  и  подгруппам  видов    расходов,  разделам,  подразделам  классификации  расходов  бюджета  поселения  </w:t>
      </w:r>
      <w:r>
        <w:rPr>
          <w:rFonts w:cs="Arial" w:ascii="Arial" w:hAnsi="Arial"/>
        </w:rPr>
        <w:t>на  2024  год  и  плановый  период  2025-2026  год</w:t>
      </w:r>
      <w:r>
        <w:rPr>
          <w:rFonts w:cs="Arial" w:ascii="Arial" w:hAnsi="Arial"/>
          <w:bCs/>
        </w:rPr>
        <w:t xml:space="preserve"> согласно  приложению  5  к 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</w:rPr>
        <w:t>Статья 4.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Публичные  нормативные  обязательства  Авдинского  сельсовета  Уярского 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Утвердить  общий  объем  средств  бюджета  поселения  на  исполнение  публичных  нормативных  обязательств  Авдинского  сельсовета  Уярского  района  на  2024  год  в  сумме  120,0  тыс.  рублей,  на  2025  год  в  сумме  120,0  тыс.  рублей  и  на  2026  год  в  сумме  120,0  тыс. 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Статья 5.  Изменение  показателей  бюджетной  росписи  бюджета  поселения  в  2024  году  и  плановом  периоде  2025-2026 гг.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Установить,  что  финансовый  орган  Администрации  Авдинского  сельсовета  Уярского  района  вправе  в  ходе  исполнения  настоящего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Решения  вносить  изменения  в  бюджетную  роспись  бюджета  поселения  на  2024  год  и  плановый  период  2025-2026  годы  без  внесения  изменений  в  настоящее 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)  на  сумму  доходов,  дополнительно  полученных  от  безвозмездных  поступлений  от  физических  и  юридических  лиц,  в  том  числе  добровольных  пожертвований,  и  от  иной  приносящей  доход  деятельности,  осуществляемой  учреждением,  сверх  утвержденных  настоящим  Решением  и  (или)  бюджетной  сметой  бюджетных  ассигнований  на  обеспечение  деятельности  учреждения  и  направленных  на  финансирование  расходов  данного  учреждения  в  соответствии  с  бюджетной  сметой;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)  в  случае  перераспределения  бюджетных  ассигнований  в  пределах  общего  объема  расходов,  предусмотренных  учреждению  в  виде  субсидий, субвенци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3)  на  сумму  средств  межбюджетных  трансфертов,  передаваемых    на  осуществление  отдельных  целевых  расходов; 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 в  случае  уменьшения  суммы  средств  межбюджетных  трансфертов; 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)  в  случае  увеличения  объема  средств  субвенций,  субсидий  -  на  сумму  средств,  предусмотренных  настоящим  Решением  для  финансирования  расходов  на  региональные  выплаты  и  выплаты,  обеспечивающие  уровень  заработной  платы  работников  бюджетной  сферы  не  ниже  размера  минимальной  заработной  платы  (минимального  размера  оплаты  труда).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6)  в  пределах  общего  объема  средств  субвенций,  предусмотренных  бюджету  поселения  настоящим  Решением,  в  случае  перераспределения  сумм  указанных 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7)  в  пределах  общего  объема  средств,  предусмотренных  настоящим  Решением  для  финансирования  мероприятий  в  рамках  одной  муниципальной  программы  поселения;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8)  на  сумму  остатков  средств,  полученных  от  платных  услуг,  оказываемых  учреждением,  безвозмездных  поступлений  от  физических  и  юридических  лиц,  в  том  числе  добровольных  пожертвований,  и  от  иной  приносящей  доход  деятельности,  осуществляемой  учреждениями,  по  состоянию  на  1  января  2024  года,  которые  направляются  на  финансирование  расходов  данного  учреждения  в  соответствии  с  бюджетной  сметой.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Статья   6.  Темп  роста  доходов  выборных  должностных  лиц  и  муниципальных  служащих  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rFonts w:cs="Arial" w:ascii="Arial" w:hAnsi="Arial"/>
        </w:rPr>
        <w:t>Размеры  денежного  вознаграждения  выборных  должностных  лиц,  осуществляющих  свои  полномочия  на  постоянной  основе,  размеры  должностных  окладов  по  должностям  муниципальной  службы,  увеличиваются  (индексируются)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 2024  году  на  коэффициент,  равный  1,0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 плановом  периоде  2025  –  2026  годов  на  коэффициент,  равный  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ья  7.  Индексация  заработной  платы  работников  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 xml:space="preserve">Заработная  плата  работников  учреждений    администрации  </w:t>
        <w:br/>
        <w:t>за  исключением  заработной  платы  отдельных  категорий  работников,  увеличение  оплаты  труда  которых  в  связи  с  увеличением  региональных  выплат  и  (или)  выплат,  обеспечивающих  уровень  заработной  платы  работников  бюджетной  сферы  не  ниже  размера  минимальной  заработной  платы  (минимального  размера  оплаты  труда),  увеличивается 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в  2024  году  на  коэффициент,  равный  1,0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в  плановом  периоде  2024  -  2025  годов  на  коэффициент,  равный 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</w:rPr>
        <w:t>Статья  8.  Особенности  исполнения  бюджета  поселения  в  2024  году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становить,  что  не  использованные  по  состоянию  на  1  января  2024  года  межбюджетные  трансферты,  полученные    в  форме  субсидий,  субвенций  и  иных  межбюджетных  трансфертов  подлежат  возврату  в  доход  бюджета,  из  которого  они  были  ранее  предоставлены,  в  течение  первых  15  рабочих  дней  текущего  финансового 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статки  средств  бюджета  поселения  на  1  января  2024  года  в  полном  объеме,  за  исключением  неиспользованных  остатков  межбюджетных  трансфертов,  полученных  из  федерального  бюджета  в  форме  субсидий,  субвенций  и  иных  межбюджетных  трансфертов,  имеющих  целевое  назначение,  могут  направляться  на  покрытие  временных  кассовых  разрывов,  возникающих  в  ходе  исполнения  бюджета  поселения  в  2024 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Установить,  что  погашение  кредиторской  задолженности,  сложившейся  по  принятым  в  предыдущие  годы,  фактически  произведенным,  но  не  оплаченным  по  состоянию  на  1  января  2024  года  обязательствам,  производится  за  счет  утвержденных  бюджетных  ассигнований  на  2024 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Статья  9.    Дорожный  фонд  Авдинского  сельсовета  Уярского  района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Arial" w:ascii="Arial" w:hAnsi="Arial"/>
        </w:rPr>
        <w:t>Утвердить объем бюджетных ассигнований дорожного фонда Авдинского поселения на 2024 год в сумме 300,0 тыс. рублей, на 2025 год в сумме 300,0 тыс. рублей, на 2026 год в сумме 3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становить, что при определении объема бюджетных ассигнований дорожного фонда Авдинского поселения налога на доходы физических лиц, подлежащих зачислению в бюджет поселения, учитывается в 2024году в сумме 15 тыс. рублей, в 2025 году в сумме 15 тыс. рублей, в 2026 году в сумме 15,0 тыс. рублей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</w:rPr>
        <w:t>Статья  10.  Резервный  фонд  Авдинского  сельсовета  Уярского  района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Установить,  что  в  расходной  части  бюджета  поселения  предусматривается  резервный  фонд  поселения  на  2024  год  и  плановый  период  2025-2026  годов  в  сумме  5,0  тыс.  рублей  ежегод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я  сельсовета  ежеквартально  информирует  Авдинский  сельский  Совет  депутатов  о  расходовании  средств  резервного  фон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ходование  средств  резервного  фонда  осуществляется  в  порядке,  установленном  администрацией  сельсовета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татья  11.  Иные  межбюджетные  трансферты  из  бюджетов  поселений  бюджетам  муниципальных  райо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Утвердить  распределение  иных  межбюджетных  трансфертов  из  бюджета  поселения  бюджету  муниципального  района  на  осуществление  части  полномочий  местного  значения  в  соответствии  с  заключенными  соглашениями  по  решению  вопросов  местного  значения  согласно  приложению  № 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Статья  12.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Муниципальный    долг  Авдинского  сельсовета  Уярского  района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Установить  верхний  предел  муниципального  долга  Авдинского  сельсовета  Уярского  района  по  долговым  обязательствам  Авдинского 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на  1  января  2025  года  в  сумме  0,0  тыс.  рублей,  в  том  числе  по  муниципальным  гарантиям  Авдинского  сельсовета-  0,0  тыс.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на  1  января  2026  года  в  сумме  0,0  тыс.  рублей,  в  том  числе  по  муниципальным  гарантиям  Авдинского  сельсовета  0,0  тыс.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на  1  января  2027  года  в  сумме  0,0  тыс.  рублей,  в  том  числе  по  муниципальным  гарантиям  Авдинского  сельсовета  0,0  тыс.  рублей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 соответствии  с  требованиями  Бюджетного    Кодекса,  верхний предельный  объем    муниципального  долга    не  должен  превышать  50%  объемов  доходов    бюджета  сельсовета  без  учета  финансовой  помощи  из  бюджетов  других  уровней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ый  объем  муниципального  долга  по  Авдинскому  сельсовету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на  2024г  - 1040,7   тыс. руб.;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на  2025г  –  1058,1 тыс.  руб.;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на  2026г  –  1061,9  тыс.ру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татья  13. Программа муниципальных внутренних заимствований на 2024(2025-2026)г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твердить программу муниципальных внутренних заимствований на 2024(2025-2026)гг. согласно приложению  №  7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тья  14. Программа муниципальных гарантий Авдинского сельсовета Уярского района на 2024(2025-2026)гг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ограмму муниципальных гарантий Авдинского сельсовета Уярского района на 2024(2025-2026)гг. согласно приложению  № 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</w:rPr>
        <w:t>Статья  15.  Кассовое  обслуживание  исполнения  бюджета  поселения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ссовое  обслуживание  исполнения  бюджета  поселения  в  части  проведения  и  учета  операций  по  кассовым  поступлениям  в  бюджет  поселения  и  кассовым  выплатам  из  бюджета  поселения  осуществляется  Управлением  Федерального  казначейства  по  Красноярскому  краю  через  открытие  и  ведение  лицевого  счета  бюджета  поселения.  </w:t>
      </w:r>
    </w:p>
    <w:p>
      <w:pPr>
        <w:pStyle w:val="Normal"/>
        <w:jc w:val="both"/>
        <w:rPr/>
      </w:pPr>
      <w:r>
        <w:rPr>
          <w:rFonts w:cs="Arial" w:ascii="Arial" w:hAnsi="Arial"/>
        </w:rPr>
        <w:t>Исполнение  бюджета  поселения  в  части  санкционирования  оплаты  денежных  обязательств,  открытия  и  ведения  лицевых  счетов  осуществляется  Управлением  Федерального  казначейства  по  Красноярскому  кра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</w:rPr>
        <w:t>Статья  16.  Вступление  в  силу  настоящего  Решения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нятое представительным органом РЕШЕНИЕ «О бюджете поселения на 2024(2025-2026)гг.» направляется  для опубликования в местной газете «Ведомости органов местного самоуправления Авдинского сельсовета», размещение на  официальном  сайте  администрации  Авдинского  сельсовета 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s://avdinskij-r04.gosweb.gosuslugi.ru/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Настоящее решение вступает в силу со дня, следующего за днем его официального  опубликования.  Действие  настоящего  решения  распространяется  на  все  бюджетные  правоотношения,  возникшие  с  01.01.2024г  и  действует  по  31.12.2024г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исполнением настоящего Решения оставляю за собой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 Совета  депутатов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 сельсовета</w:t>
        <w:tab/>
        <w:tab/>
        <w:tab/>
        <w:tab/>
        <w:tab/>
        <w:t xml:space="preserve">                                     Н.И.Гречухина  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00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9:10:00Z</dcterms:created>
  <dc:creator>Ghost</dc:creator>
  <dc:description/>
  <cp:keywords/>
  <dc:language>en-US</dc:language>
  <cp:lastModifiedBy>Марина</cp:lastModifiedBy>
  <cp:lastPrinted>2023-12-21T10:54:00Z</cp:lastPrinted>
  <dcterms:modified xsi:type="dcterms:W3CDTF">2023-12-21T03:54:00Z</dcterms:modified>
  <cp:revision>183</cp:revision>
  <dc:subject/>
  <dc:title>Уярский районный Совет депутатов</dc:title>
</cp:coreProperties>
</file>