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>РОССИЙСКАЯ              ФЕДЕ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ВДИНСКИЙ  СЕЛЬСКИЙ  СОВЕТ  ДЕПУТАТОВ  УЯРСКОГО  РАЙОНА</w:t>
      </w:r>
    </w:p>
    <w:p>
      <w:pPr>
        <w:pStyle w:val="Heading2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 w:val="false"/>
        </w:rPr>
        <w:t>Р  Е  Ш  Е  Н  И  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29.09.2023г.                                                          п. Авда                                      №30-р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 внесении изменений в Решение от 22.12.22г № 32-р «О  бюджете  поселения  на  2023(2024-2025)гг.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соответствии с Положением «О бюджетном процессе в Авдинском сельсовете Уярского района», утвержденным Решением Авдинского сельского Совета депутатов Уярского района от  19.12.2019  года  №  39-р, сессия  Авдинского сельского совета депутатов Уярского района РЕШИЛА:</w:t>
      </w:r>
    </w:p>
    <w:p>
      <w:pPr>
        <w:pStyle w:val="Normal"/>
        <w:ind w:firstLine="7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нести изменение в Решение  № 32-р от 22.12.2022г «О бюджете поселения на 2023(2024 -2025) гг.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ст. 1 Решения № 32-р от 22.12.2022г «О бюджете поселения на 2023(2024 -2025) гг.» 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rFonts w:cs="Arial" w:ascii="Arial" w:hAnsi="Arial"/>
        </w:rPr>
        <w:t>«1. Утвердить основные характеристики бюджета Авдинского сельсовета Уярского района( далее - бюджет поселения) на 2023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rFonts w:cs="Arial" w:ascii="Arial" w:hAnsi="Arial"/>
        </w:rPr>
        <w:t>1) общий объем доходов бюджета поселения в сумме  22482,8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rFonts w:cs="Arial" w:ascii="Arial" w:hAnsi="Arial"/>
        </w:rPr>
        <w:t>2) общий объем расходов  бюджета поселения в сумме  22906,9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rFonts w:cs="Arial" w:ascii="Arial" w:hAnsi="Arial"/>
        </w:rPr>
        <w:t>3) дефицит бюджета поселения в сумме  424,1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4) источники внутреннего финансирования дефицита поселения бюджета согласно приложению 1 к настоящему Решению»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Внести изменения в приложение № 1 Решения № 32-р от 22.12.2022г «О бюджете поселения на 2023(2024 -2025) гг» согласно Приложению 1 к настоящему Решению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>. Внести изменения в приложение №  2 Решения № 32-р от 22.12.2022г «О бюджете поселения на 2023(2024 -2025) гг»   согласно Приложению 2 к настоящему Решению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>. Внести изменения в приложение № 3  Решения № 32-р от 22.12.2022г «О бюджете поселения на 2023(2024 -2025) гг»   согласно Приложению 3 к настоящему Решению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. Внести изменения в приложение № 4  Решения № 32-р от 22.12.2022г «О бюджете поселения на 2023(2024 -2025) гг»   согласно Приложению 4 к настоящему Решению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lang w:val="en-US"/>
        </w:rPr>
        <w:t>VI</w:t>
      </w:r>
      <w:r>
        <w:rPr>
          <w:rFonts w:cs="Arial" w:ascii="Arial" w:hAnsi="Arial"/>
        </w:rPr>
        <w:t>. Внести изменения в приложение № Решения № 32-р от 22.12.2022г «О бюджете поселения на 2023(2024 -2025) гг»   согласно Приложению 5 настоящему Решению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val="en-US"/>
        </w:rPr>
        <w:t>VII</w:t>
      </w:r>
      <w:r>
        <w:rPr>
          <w:rFonts w:cs="Arial" w:ascii="Arial" w:hAnsi="Arial"/>
        </w:rPr>
        <w:t>. Настоящее РЕШЕНИЕ вступает в силу  в день следующий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/>
        </w:rPr>
        <w:t>VIII</w:t>
      </w:r>
      <w:r>
        <w:rPr>
          <w:rFonts w:cs="Arial" w:ascii="Arial" w:hAnsi="Arial"/>
        </w:rPr>
        <w:t>.  Контроль над  исполнением настоящего РЕШЕНИЯ возложить на главного бухгалтера Прокофьеву И.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/>
        </w:rPr>
        <w:t>IX</w:t>
      </w:r>
      <w:r>
        <w:rPr>
          <w:rFonts w:cs="Arial" w:ascii="Arial" w:hAnsi="Arial"/>
        </w:rPr>
        <w:t>. Принятое представительным органом РЕШЕНИЕ о бюджете  направляется для опубликования в  местной  газете   «Ведомости органов  местного самоуправления Авдинского сельсовета», для размещения на официальном сайте администрации сельсовета http://avdaadm.ru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</w:t>
        <w:tab/>
        <w:tab/>
        <w:tab/>
        <w:tab/>
        <w:t>Гречухина Н.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RANGE!A1%3AF24"/>
      <w:bookmarkStart w:id="1" w:name="RANGE!A1%3AF24"/>
      <w:bookmarkEnd w:id="1"/>
    </w:p>
    <w:sectPr>
      <w:type w:val="nextPage"/>
      <w:pgSz w:w="11906" w:h="16838"/>
      <w:pgMar w:left="851" w:right="4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00" w:val="clea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5">
    <w:name w:val="xl95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96">
    <w:name w:val="xl96"/>
    <w:basedOn w:val="Normal"/>
    <w:qFormat/>
    <w:pPr>
      <w:spacing w:before="280" w:after="280"/>
      <w:jc w:val="right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2">
    <w:name w:val="xl102"/>
    <w:basedOn w:val="Normal"/>
    <w:qFormat/>
    <w:pPr>
      <w:spacing w:before="280" w:after="280"/>
      <w:jc w:val="center"/>
      <w:textAlignment w:val="top"/>
    </w:pPr>
    <w:rPr/>
  </w:style>
  <w:style w:type="paragraph" w:styleId="Xl103">
    <w:name w:val="xl103"/>
    <w:basedOn w:val="Normal"/>
    <w:qFormat/>
    <w:pPr>
      <w:spacing w:before="280" w:after="280"/>
      <w:jc w:val="right"/>
    </w:pPr>
    <w:rPr/>
  </w:style>
  <w:style w:type="paragraph" w:styleId="Xl104">
    <w:name w:val="xl104"/>
    <w:basedOn w:val="Normal"/>
    <w:qFormat/>
    <w:pPr>
      <w:spacing w:before="280" w:after="280"/>
      <w:jc w:val="right"/>
    </w:pPr>
    <w:rPr/>
  </w:style>
  <w:style w:type="paragraph" w:styleId="Xl105">
    <w:name w:val="xl105"/>
    <w:basedOn w:val="Normal"/>
    <w:qFormat/>
    <w:pPr>
      <w:spacing w:before="280" w:after="280"/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09:10:00Z</dcterms:created>
  <dc:creator>Ghost</dc:creator>
  <dc:description/>
  <cp:keywords/>
  <dc:language>en-US</dc:language>
  <cp:lastModifiedBy>Admin</cp:lastModifiedBy>
  <cp:lastPrinted>2021-03-31T10:23:00Z</cp:lastPrinted>
  <dcterms:modified xsi:type="dcterms:W3CDTF">2023-10-02T08:53:00Z</dcterms:modified>
  <cp:revision>200</cp:revision>
  <dc:subject/>
  <dc:title>Уярский районный Совет депутатов</dc:title>
</cp:coreProperties>
</file>